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396887424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29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29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2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4,35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2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9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7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10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4,388,641.5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1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16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92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2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24,35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24,388,641.59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4,370,723.2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8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4,370,723.2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83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2,396.2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1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4,413,119.4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朝阳银行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4,370,723.2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9.83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00:02Z</dcterms:created>
  <dc:creator>Apache POI</dc:creator>
  <dc:description/>
  <dc:language>en-US</dc:language>
  <cp:lastModifiedBy/>
  <cp:revision>0</cp:revision>
  <dc:subject/>
  <dc:title/>
</cp:coreProperties>
</file>